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Об открытом региональном турнире 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>XVIII</w:t>
      </w:r>
      <w:r>
        <w:rPr>
          <w:b/>
        </w:rPr>
        <w:t xml:space="preserve"> Всероссийский химический турнир школьников»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ПЕРМСКИЙ КРАЙ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Style16"/>
        <w:numPr>
          <w:ilvl w:val="1"/>
          <w:numId w:val="1"/>
        </w:numPr>
        <w:ind w:left="360" w:hanging="360"/>
        <w:jc w:val="both"/>
        <w:rPr/>
      </w:pPr>
      <w:r>
        <w:rPr/>
        <w:t>Настоящее Положение об Открытом региональном турнире «</w:t>
      </w:r>
      <w:r>
        <w:rPr>
          <w:lang w:val="en-US"/>
        </w:rPr>
        <w:t>XVIII</w:t>
      </w:r>
      <w:r>
        <w:rPr/>
        <w:t xml:space="preserve"> Всероссийский химический турнир школьников» (далее – Турнир) разработано в соответствии с Регламентом проведения «</w:t>
      </w:r>
      <w:r>
        <w:rPr>
          <w:lang w:val="en-US"/>
        </w:rPr>
        <w:t>XVIII</w:t>
      </w:r>
      <w:r>
        <w:rPr/>
        <w:t xml:space="preserve"> Всероссийский химический турнир школьников», и определяет порядок его проведения, организационно-методического обеспечения, отбора победителей и призеров.</w:t>
      </w:r>
    </w:p>
    <w:p>
      <w:pPr>
        <w:pStyle w:val="Style16"/>
        <w:numPr>
          <w:ilvl w:val="1"/>
          <w:numId w:val="1"/>
        </w:numPr>
        <w:ind w:left="360" w:hanging="360"/>
        <w:jc w:val="both"/>
        <w:rPr/>
      </w:pPr>
      <w:r>
        <w:rPr/>
        <w:t>Всероссийский химический турнир школьников – это лично-командное состязание школьников общеобразовательных и специализированных школ в умении решать сложные исследовательские и научные проблемы, убедительно представлять свои решения, отстаиваться их в научных дискуссиях – химических вызовах.</w:t>
      </w:r>
    </w:p>
    <w:p>
      <w:pPr>
        <w:pStyle w:val="Style16"/>
        <w:numPr>
          <w:ilvl w:val="1"/>
          <w:numId w:val="1"/>
        </w:numPr>
        <w:ind w:left="360" w:hanging="360"/>
        <w:jc w:val="both"/>
        <w:rPr/>
      </w:pPr>
      <w:r>
        <w:rPr/>
        <w:t xml:space="preserve">Основными целями Турнира являются: 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Выявление и развитие у учащихся образовательных учреждений, осваивающих общеобразовательные программы среднего (полного) общего образования, творческих способностей и интереса к научно-исследовательской деятельности; 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Создание необходимых условий для поддержки одаренных детей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Распространение и популяризация научных знаний среди молодежи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Оказание помощи учащимся старших классов в выборе профессии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Повышение педагогической квалификации учителей, аспирантов, студентов, научных работников, принимающих участие в проведении Турнира.</w:t>
      </w:r>
    </w:p>
    <w:p>
      <w:pPr>
        <w:pStyle w:val="Style16"/>
        <w:numPr>
          <w:ilvl w:val="1"/>
          <w:numId w:val="1"/>
        </w:numPr>
        <w:ind w:left="426" w:hanging="426"/>
        <w:jc w:val="both"/>
        <w:rPr/>
      </w:pPr>
      <w:r>
        <w:rPr/>
        <w:t xml:space="preserve">Организаторами Турнира являются Федеральное государственное автономное образовательное учреждение высшего образования «Новосибирский национальный исследовательский государственный университет» (далее НГУ) и МАОУ «Средняя общеобразовательная школа «Петролеум+» г. Перми (далее МАОУ «СОШ «Петролеум+»). Соорганизаторами Турнира могут являться федеральные органы государственной власти, органы государственной власти субъектов Российской Федерации, имеющие государственную аккредитацию образовательные учреждения высшего профессионального образования на основании соглашений о сотрудничестве в области проведения олимпиад школьников. К проведению Турнира могут привлекаться государственные (муниципальные) научные и исследовательские учреждения, имеющие государственную аккредитацию образовательные организации среднего профессионального образования, образовательные организации дополнительного образования, общеобразовательные организации, общественные организации, государственно - общественные объединения, средства массовой информации, учебно-методические объединения, иные юридические лица (далее – сторонние организации) на основании соответствующих соглашений. </w:t>
      </w:r>
    </w:p>
    <w:p>
      <w:pPr>
        <w:pStyle w:val="Style16"/>
        <w:numPr>
          <w:ilvl w:val="1"/>
          <w:numId w:val="1"/>
        </w:numPr>
        <w:ind w:left="426" w:hanging="426"/>
        <w:jc w:val="both"/>
        <w:rPr/>
      </w:pPr>
      <w:r>
        <w:rPr/>
        <w:t xml:space="preserve">Химические вызовы проводятся по заданиям, разработанным, отобранным и утвержденным методической комиссией Турнира. </w:t>
      </w:r>
    </w:p>
    <w:p>
      <w:pPr>
        <w:pStyle w:val="Style16"/>
        <w:numPr>
          <w:ilvl w:val="1"/>
          <w:numId w:val="1"/>
        </w:numPr>
        <w:ind w:left="426" w:hanging="426"/>
        <w:jc w:val="both"/>
        <w:rPr/>
      </w:pPr>
      <w:r>
        <w:rPr/>
        <w:t xml:space="preserve">Рабочим языком проведения Турнира является русский язык. </w:t>
      </w:r>
    </w:p>
    <w:p>
      <w:pPr>
        <w:pStyle w:val="Style16"/>
        <w:numPr>
          <w:ilvl w:val="1"/>
          <w:numId w:val="1"/>
        </w:numPr>
        <w:ind w:left="426" w:hanging="426"/>
        <w:jc w:val="both"/>
        <w:rPr/>
      </w:pPr>
      <w:r>
        <w:rPr/>
        <w:t xml:space="preserve">Информационное сопровождение Турнира в сети Интернет осуществляется на сайте: </w:t>
      </w:r>
      <w:hyperlink r:id="rId2">
        <w:r>
          <w:rPr>
            <w:rStyle w:val="InternetLink"/>
          </w:rPr>
          <w:t>http://school.scitourn.ru/</w:t>
        </w:r>
      </w:hyperlink>
      <w:r>
        <w:rPr/>
        <w:t>, а также на официальных сайтах организаторов.</w:t>
      </w:r>
    </w:p>
    <w:p>
      <w:pPr>
        <w:pStyle w:val="Style16"/>
        <w:numPr>
          <w:ilvl w:val="1"/>
          <w:numId w:val="1"/>
        </w:numPr>
        <w:ind w:left="426" w:hanging="426"/>
        <w:jc w:val="both"/>
        <w:rPr/>
      </w:pPr>
      <w:r>
        <w:rPr/>
        <w:t xml:space="preserve">Финансовое обеспечение проведения Турнира осуществляется за счет средств организатора, в том числе с привлечением средств соорганизаторов Олимпиады, юридических лиц, привлекаемых к проведению Турнира, на основе отдельных соглашений (договоров), определяющих условия финансирования, порядок проведения расчетов и ответственность сторон за невыполнение обязательств, а также средств спонсоров и благотворительных организаций, перечисленных целевым образом на счёт организаторов. </w:t>
      </w:r>
    </w:p>
    <w:p>
      <w:pPr>
        <w:pStyle w:val="Style16"/>
        <w:numPr>
          <w:ilvl w:val="1"/>
          <w:numId w:val="1"/>
        </w:numPr>
        <w:ind w:left="426" w:hanging="426"/>
        <w:jc w:val="both"/>
        <w:rPr/>
      </w:pPr>
      <w:r>
        <w:rPr/>
        <w:t xml:space="preserve">Взимание платы за участие в Турнире не допуск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орядок организации и проведения Турнира 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 xml:space="preserve">Турнир проходит с 1 сентября 2021 г. по 31 марта 2022 г. и включает два обязательных этапа: </w:t>
      </w:r>
    </w:p>
    <w:p>
      <w:pPr>
        <w:pStyle w:val="Style16"/>
        <w:numPr>
          <w:ilvl w:val="2"/>
          <w:numId w:val="1"/>
        </w:numPr>
        <w:jc w:val="both"/>
        <w:rPr/>
      </w:pPr>
      <w:r>
        <w:rPr/>
        <w:t>первый этап (отборочный) проводится 18 декабря 2021 г. в форме открытого регионального турнира «</w:t>
      </w:r>
      <w:r>
        <w:rPr>
          <w:lang w:val="en-US"/>
        </w:rPr>
        <w:t>XVIII</w:t>
      </w:r>
      <w:r>
        <w:rPr/>
        <w:t xml:space="preserve"> Всероссийский химический турнир школьников».</w:t>
      </w:r>
    </w:p>
    <w:p>
      <w:pPr>
        <w:pStyle w:val="Style16"/>
        <w:numPr>
          <w:ilvl w:val="2"/>
          <w:numId w:val="1"/>
        </w:numPr>
        <w:jc w:val="both"/>
        <w:rPr/>
      </w:pPr>
      <w:r>
        <w:rPr/>
        <w:t xml:space="preserve">второй этап (заключительный) проводится в очной форме в период с 1 марта по 31 марта 2022 г. на базе НГУ. Даты проведения заключительного этапа Турнира публикуются не позднее 1 февраля 2022 г. 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 xml:space="preserve">Задания для текущего учебного года публикуются не позднее 1 сентября 2021 г. 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 xml:space="preserve">До начала проведения Турнира организуется предварительная регистрация участников на странице </w:t>
      </w:r>
      <w:hyperlink r:id="rId3">
        <w:r>
          <w:rPr>
            <w:rStyle w:val="InternetLink"/>
          </w:rPr>
          <w:t>https://docs.google.com/forms/d/1I8n-3gIo9Qrn5yEwo2h89L44_YZ-QM_M4Zzpo3QHBII/viewform?edit_requested=true</w:t>
        </w:r>
      </w:hyperlink>
    </w:p>
    <w:p>
      <w:pPr>
        <w:pStyle w:val="Style16"/>
        <w:numPr>
          <w:ilvl w:val="1"/>
          <w:numId w:val="1"/>
        </w:numPr>
        <w:jc w:val="both"/>
        <w:rPr/>
      </w:pPr>
      <w:r>
        <w:rPr/>
        <w:t xml:space="preserve">В Турнире на добровольной основе принимают индивидуальное участие обучающиеся по образовательным программам основного общего и среднего общего образования, в том числе лица, осваивающие образовательные программы основного общего и среднего общего образования в форме семейного образования или самообразования, а также лица, осваивающие указанные образовательные программы за рубежом. 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 xml:space="preserve">К участию в отборочном этапе допускаются лица, зарегистрировавшиеся в качестве участников на странице </w:t>
      </w:r>
      <w:hyperlink r:id="rId4">
        <w:r>
          <w:rPr>
            <w:rStyle w:val="InternetLink"/>
          </w:rPr>
          <w:t>https://docs.google.com/forms/d/1I8n-3gIo9Qrn5yEwo2h89L44_YZ-QM_M4Zzpo3QHBII/viewform?edit_requested=true</w:t>
        </w:r>
      </w:hyperlink>
    </w:p>
    <w:p>
      <w:pPr>
        <w:pStyle w:val="Style16"/>
        <w:numPr>
          <w:ilvl w:val="1"/>
          <w:numId w:val="1"/>
        </w:numPr>
        <w:jc w:val="both"/>
        <w:rPr/>
      </w:pPr>
      <w:r>
        <w:rPr/>
        <w:t xml:space="preserve">Подведение итогов Турнира проводится по результатам личных (индивидуальных) и командных зачетов. Итог каждого из химических вызовов определяется по результатам его оценки несколькими членами Жюри. 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 xml:space="preserve">Процедура апелляции на заключительном этапе проводится на основе письменных заявлений участников, которые принимаются на следующий день после проведения Турнира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b/>
        </w:rPr>
        <w:t xml:space="preserve">Организационно-методическое обеспечение Турнира: 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 xml:space="preserve">Общее руководство подготовкой и проведением Турнира осуществляется региональным Оргкомитетом. </w:t>
      </w:r>
    </w:p>
    <w:p>
      <w:pPr>
        <w:pStyle w:val="Style16"/>
        <w:numPr>
          <w:ilvl w:val="1"/>
          <w:numId w:val="1"/>
        </w:numPr>
        <w:ind w:left="851" w:hanging="567"/>
        <w:jc w:val="both"/>
        <w:rPr/>
      </w:pPr>
      <w:r>
        <w:rPr/>
        <w:t>Председателем регионального Оргкомитета Турнира является учитель химии МАОУ «СОШ «Петролеум+» Щукина Елена Владимировна.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 xml:space="preserve">Региональный Оргкомитет Турнира формируется из числа работников МАОУ «СОШ «Петролеум +» и иных лиц, в том числе представителей органов государственной власти Российской Федерации, сотрудников высших учебных заведений г. Перми, а также представителей иных организаций. 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 xml:space="preserve">Региональный Оргкомитет Турнира: 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Разрабатывает и представляет на утверждение Декану факультета естественных наук Новосибирского национального исследовательского государственного университета проект Положения об открытом региональном Турнире «</w:t>
      </w:r>
      <w:r>
        <w:rPr>
          <w:lang w:val="en-US"/>
        </w:rPr>
        <w:t>XVIII</w:t>
      </w:r>
      <w:r>
        <w:rPr/>
        <w:t xml:space="preserve"> Всероссийский химический турнир школьников» и проекты необходимых изменений в него; 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Обеспечивает непосредственное проведение мероприятий Турнира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Утверждает регламент проведения Турнира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Формирует составы методической комиссии и жюри Турнира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Заслушивает отчеты жюри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Утверждает список победителей и призеров Турнира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Награждает победителей и призеров Турнира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Обеспечивает свободный доступ к информации о графике и регламенте проведения Турнира, составе участников, победителях и призерах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Размещает информацию о победителях и призерах Турнира в сети Интернет в срок до 01 февраля 2022 г; 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Осуществляет иные функции в соответствии с настоящим Положением.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 xml:space="preserve">В состав жюри включаются профессора и преподаватели ПГНИУ, сотрудники СО РАН, преподаватели ведущих вузов РФ, а также учителя средних учебных заведений РФ и другие специалисты по химии. Одновременное членство в составе жюри и в составе методической комиссии не допускается. 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 xml:space="preserve">Жюри Турнира:  </w:t>
      </w:r>
    </w:p>
    <w:p>
      <w:pPr>
        <w:pStyle w:val="Style16"/>
        <w:numPr>
          <w:ilvl w:val="0"/>
          <w:numId w:val="2"/>
        </w:numPr>
        <w:ind w:left="1418" w:hanging="360"/>
        <w:jc w:val="both"/>
        <w:rPr/>
      </w:pPr>
      <w:r>
        <w:rPr/>
        <w:t>Проверяет олимпиадные задания и оценивает другие виды испытаний участников Турнира;</w:t>
      </w:r>
    </w:p>
    <w:p>
      <w:pPr>
        <w:pStyle w:val="Style16"/>
        <w:numPr>
          <w:ilvl w:val="0"/>
          <w:numId w:val="2"/>
        </w:numPr>
        <w:ind w:left="1418" w:hanging="360"/>
        <w:jc w:val="both"/>
        <w:rPr/>
      </w:pPr>
      <w:r>
        <w:rPr/>
        <w:t>Определяет кандидатуры победителей и призеров Турнира;</w:t>
      </w:r>
    </w:p>
    <w:p>
      <w:pPr>
        <w:pStyle w:val="Style16"/>
        <w:numPr>
          <w:ilvl w:val="0"/>
          <w:numId w:val="2"/>
        </w:numPr>
        <w:ind w:left="1418" w:hanging="360"/>
        <w:jc w:val="both"/>
        <w:rPr/>
      </w:pPr>
      <w:r>
        <w:rPr/>
        <w:t>Вносит предложения по совершенствованию организации Турнира;</w:t>
      </w:r>
    </w:p>
    <w:p>
      <w:pPr>
        <w:pStyle w:val="Style16"/>
        <w:numPr>
          <w:ilvl w:val="0"/>
          <w:numId w:val="2"/>
        </w:numPr>
        <w:ind w:left="1418" w:hanging="360"/>
        <w:jc w:val="both"/>
        <w:rPr/>
      </w:pPr>
      <w:r>
        <w:rPr/>
        <w:t>Участвует в рассмотрении (совместно с Оргкомитетом Турнира и Методической комиссией Турнира) апелляции участников Турнира;</w:t>
      </w:r>
    </w:p>
    <w:p>
      <w:pPr>
        <w:pStyle w:val="Style16"/>
        <w:numPr>
          <w:ilvl w:val="0"/>
          <w:numId w:val="2"/>
        </w:numPr>
        <w:ind w:left="1418" w:hanging="360"/>
        <w:jc w:val="both"/>
        <w:rPr/>
      </w:pPr>
      <w:r>
        <w:rPr/>
        <w:t xml:space="preserve">Осуществляет иные функции в соответствии с настоящим Положение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rPr/>
      </w:pPr>
      <w:r>
        <w:rPr>
          <w:b/>
        </w:rPr>
        <w:t xml:space="preserve">Подведение итогов Турнира: 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 xml:space="preserve">Победители и призеры этапов Турнира определяются на основании результатов участников соответствующего этапа Турнира. 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 xml:space="preserve">Победители и призеры Турнира определяются по результатам личных и командных зачетов. Победителями Турнира считаются участники Турнира, награжденные дипломами 1 степени в личном (индивидуальном) зачете. Призерами Турнира считаются участники Турнира, награжденные дипломами 2 и 3 степени в личном (индивидуальном) зачете. 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 xml:space="preserve">Участники Турнира награждаются свидетельствами участника, грамотами, памятными подарками. 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>Команда – победитель представляет Пермский край на заключительном этапе Турнира в г. Новосибирск в марте 202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scitourn.ru/" TargetMode="External"/><Relationship Id="rId3" Type="http://schemas.openxmlformats.org/officeDocument/2006/relationships/hyperlink" Target="https://docs.google.com/forms/d/1I8n-3gIo9Qrn5yEwo2h89L44_YZ-QM_M4Zzpo3QHBII/viewform?edit_requested=true" TargetMode="External"/><Relationship Id="rId4" Type="http://schemas.openxmlformats.org/officeDocument/2006/relationships/hyperlink" Target="https://docs.google.com/forms/d/1I8n-3gIo9Qrn5yEwo2h89L44_YZ-QM_M4Zzpo3QHBII/viewform?edit_requested=tru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18:00Z</dcterms:created>
  <dc:creator>Завуч</dc:creator>
  <dc:description/>
  <cp:keywords/>
  <dc:language>en-US</dc:language>
  <cp:lastModifiedBy>Клинова Мария Николаевна</cp:lastModifiedBy>
  <dcterms:modified xsi:type="dcterms:W3CDTF">2021-10-13T07:58:00Z</dcterms:modified>
  <cp:revision>4</cp:revision>
  <dc:subject/>
  <dc:title/>
</cp:coreProperties>
</file>